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87692507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337096422"/>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162139298"/>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67589824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377124245"/>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962367713"/>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96710685"/>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173121561"/>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540902788"/>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7405897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